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81;67f6dcc4;Chrome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